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t>Дата оприлюднення документа – 30.12.2024 року</w:t>
      </w:r>
    </w:p>
    <w:p>
      <w:pPr>
        <w:pStyle w:val="Style21"/>
        <w:spacing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ЕПТИЦЬКА РАЙОННА ДЕРЖАВНА АДМІНІСТРАЦІЯ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ЬВІВСЬКОЇ ОБЛАСТІ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36"/>
          <w:szCs w:val="36"/>
        </w:rPr>
      </w:pPr>
      <w:r>
        <w:rPr>
          <w:b/>
          <w:bCs/>
          <w:spacing w:val="120"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spacing w:val="120"/>
          <w:sz w:val="36"/>
          <w:szCs w:val="36"/>
        </w:rPr>
      </w:pPr>
      <w:r>
        <w:rPr>
          <w:b/>
          <w:bCs/>
          <w:caps/>
          <w:spacing w:val="120"/>
          <w:sz w:val="36"/>
          <w:szCs w:val="36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 грудня 2024 р.</w:t>
      </w:r>
      <w:r>
        <w:rPr>
          <w:sz w:val="28"/>
          <w:szCs w:val="28"/>
        </w:rPr>
        <w:t xml:space="preserve">               </w:t>
      </w:r>
      <w:r>
        <w:rPr>
          <w:sz w:val="24"/>
          <w:szCs w:val="24"/>
        </w:rPr>
        <w:t>Шептицький</w:t>
      </w:r>
      <w:r>
        <w:rPr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№ 68</w:t>
      </w:r>
    </w:p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Про призначення відповідальних </w:t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осіб за ведення обліку, зберігання і використання документів, що </w:t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містять службову інформацію</w:t>
      </w:r>
    </w:p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ідповідно до </w:t>
      </w:r>
      <w:r>
        <w:rPr>
          <w:bCs/>
          <w:spacing w:val="6"/>
          <w:sz w:val="28"/>
          <w:szCs w:val="28"/>
        </w:rPr>
        <w:t>статей 6, 7, 41</w:t>
      </w:r>
      <w:r>
        <w:rPr>
          <w:sz w:val="28"/>
          <w:szCs w:val="28"/>
        </w:rPr>
        <w:t xml:space="preserve"> Закону України "Про місцеві державні адміністрації",  </w:t>
      </w:r>
      <w:r>
        <w:rPr>
          <w:color w:val="000000"/>
          <w:sz w:val="28"/>
          <w:szCs w:val="28"/>
        </w:rPr>
        <w:t xml:space="preserve">Постанови Верховної Ради України від 19 вересня 2024 року №3984-IX "Про перейменування окремих населених пунктів та районів", розпорядження Кабінету Міністрів України від 15 листопада 2024 року </w:t>
        <w:br/>
        <w:t>№1136-р "Про перейменування деяких районних державних адміністрацій", постанови Кабінету Міністрів України від 19 жовтня 2016 року №736 "Про затвердження Типової інструкції про порядок ведення обліку, зберігання, використання і знищення документів та інших матеріальних носіїв інформації, що містять службову інформацію", розпорядження голови Шептицької районної державної адміністрації від 12 грудня 2024 року №59 "Про затвердження Положень про структурні підрозділи апарату Шептицької районної державної адміністрації Львівської області у нових редакціях"</w:t>
      </w:r>
    </w:p>
    <w:p>
      <w:pPr>
        <w:pStyle w:val="Normal"/>
        <w:spacing w:before="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Загальний відділ апарату районної державної адміністрації (Г.Васьків) забезпечити приймання та реєстрацію документів з грифом "Для службового користування", крім документів з грифом "Для службового користування", які містять відмітки "Літер "М", а в структурних підрозділах районної державної адміністрації – посадовими особами, відповідальними за даний напрям роботи.</w:t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Відділ мобілізаційної роботи апарату районної державної адміністрації (О.Величко) забезпечити приймання та реєстрацію документів з грифом "Для службового користування", які містять відмітки "Літер "М", а в структурних підрозділах районної державної адміністрації – посадовими особами відповідальними за даний напрям роботи.</w:t>
      </w:r>
    </w:p>
    <w:p>
      <w:pPr>
        <w:pStyle w:val="Style21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3.Визнати таким, що втратило чинність розпорядження голови Червоноградської районної державної адміністрації від 26 серпня 2021 року №85 "Про призначення відповідальних за ведення обліку, зберігання і використання документів, що містять службову інформацію".</w:t>
      </w:r>
    </w:p>
    <w:p>
      <w:pPr>
        <w:pStyle w:val="Style2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виконанням розпорядження покласти  на керівника апарату районної державної адміністрації  Мирослава Зінов'єва.</w:t>
      </w:r>
    </w:p>
    <w:p>
      <w:pPr>
        <w:pStyle w:val="Style21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lineRule="atLeast" w:line="408" w:before="280" w:after="2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Верхний колонтитул Знак"/>
    <w:qFormat/>
    <w:rPr/>
  </w:style>
  <w:style w:type="character" w:styleId="Style20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21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2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24">
    <w:name w:val="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9:44:00Z</dcterms:created>
  <dc:creator>Галя</dc:creator>
  <dc:description/>
  <cp:keywords/>
  <dc:language>en-US</dc:language>
  <cp:lastModifiedBy>User</cp:lastModifiedBy>
  <cp:lastPrinted>2024-12-27T08:56:00Z</cp:lastPrinted>
  <dcterms:modified xsi:type="dcterms:W3CDTF">2025-01-02T08:17:00Z</dcterms:modified>
  <cp:revision>8</cp:revision>
  <dc:subject/>
  <dc:title>Проект</dc:title>
</cp:coreProperties>
</file>